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лучшение жилищных условий молодых семей в городе Барнауле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на 2015-2025 годы»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3"/>
        <w:gridCol w:w="992"/>
        <w:gridCol w:w="992"/>
        <w:gridCol w:w="992"/>
        <w:gridCol w:w="1134"/>
        <w:gridCol w:w="993"/>
        <w:gridCol w:w="992"/>
        <w:gridCol w:w="1134"/>
        <w:gridCol w:w="1559"/>
      </w:tblGrid>
      <w:tr>
        <w:trPr>
          <w:trHeight w:val="28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расходов по годам реализации, тыс. рублей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6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0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39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1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859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8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29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11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161,26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1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927,7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868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20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00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5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1576,9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9647,5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7510,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7510,1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881,70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13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26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067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3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81227,4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18102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30712,2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27536,2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989,26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5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77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782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47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75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6557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362,60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31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6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0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39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1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859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8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29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11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161,26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1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1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927,7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868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20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00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5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1576,9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79647,5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7510,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7510,1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881,70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313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26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8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067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593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81227,4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18102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30712,2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27536,2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989,26***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5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577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782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147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475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6557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362,60**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>* Средства федерального и краевого бюджетов указываются на основании заключенных соглашений                                    для софинансирования мероприятий Программы, согласно постановлениям Правительства Российской Федерации                от 30.12.2017 №1710 «Об утверждении государственной программы Российской Федерации «Обеспечение доступным                 и комфортным жильем и коммунальными услугами граждан Российской Федерации», Правительства Алтайского края              от 15.06.2020 №266 «Об утверждении государственной программы Алтайского края «Обеспечение доступным                       и комфортным жильем населения Алтайского края»;</w:t>
      </w:r>
    </w:p>
    <w:p>
      <w:pPr>
        <w:pStyle w:val="Normal"/>
        <w:autoSpaceDE w:val="false"/>
        <w:ind w:right="-172" w:hanging="0"/>
        <w:jc w:val="both"/>
        <w:rPr/>
      </w:pPr>
      <w:r>
        <w:rPr>
          <w:rFonts w:eastAsia="Calibri"/>
          <w:sz w:val="28"/>
          <w:szCs w:val="28"/>
        </w:rPr>
        <w:t xml:space="preserve">** Средства молодых семей, используемые для частичной оплаты стоимости приобретаемого жилого помещения                             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right="111" w:hanging="0"/>
        <w:jc w:val="both"/>
        <w:rPr/>
      </w:pPr>
      <w:r>
        <w:rPr>
          <w:sz w:val="28"/>
          <w:szCs w:val="28"/>
        </w:rPr>
        <w:t>*** Возможны изменения софинансирования мероприяти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0:13:00Z</dcterms:created>
  <dc:creator>bolishina.es</dc:creator>
  <dc:description/>
  <cp:keywords/>
  <dc:language>en-US</dc:language>
  <cp:lastModifiedBy>Жанна Н. Лихацкая</cp:lastModifiedBy>
  <cp:lastPrinted>2021-02-02T10:30:00Z</cp:lastPrinted>
  <dcterms:modified xsi:type="dcterms:W3CDTF">2023-01-20T07:11:00Z</dcterms:modified>
  <cp:revision>43</cp:revision>
  <dc:subject/>
  <dc:title/>
</cp:coreProperties>
</file>